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3310" cy="846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«____»_________</w:t>
            </w:r>
            <w:r>
              <w:rPr>
                <w:sz w:val="28"/>
                <w:szCs w:val="28"/>
              </w:rPr>
              <w:t>20__ г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                                       «Сокольский педагогический колледж» ___________ И.Л.Шохин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20____г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практике студентов, осваивающих основные профессиональные образовательные программы среднего профессионального образования в   БПОУ ВО «Сокольский педагогический колледж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временное, на период сложной эпидемиологической обстановки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Назначение документа</w:t>
        <w:tab/>
      </w:r>
    </w:p>
    <w:p>
      <w:pPr>
        <w:pStyle w:val="Normal"/>
        <w:ind w:right="281" w:firstLine="709"/>
        <w:jc w:val="both"/>
        <w:rPr/>
      </w:pPr>
      <w:r>
        <w:rPr>
          <w:sz w:val="28"/>
          <w:szCs w:val="28"/>
        </w:rPr>
        <w:t>Настоящее Положение устанавливает порядок прохождения практики студентами БПОУ ВО «Сокольский педагогический колледж» (далее – колледж), регламентирует деятельность всех субъектов, участвующих в ее организации и проведении.</w:t>
      </w:r>
    </w:p>
    <w:p>
      <w:pPr>
        <w:pStyle w:val="Normal"/>
        <w:ind w:right="281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ктика является обязательным разделом основной профессиональной образовательной программы/ программы подготовки специалистов среднего звена (далее ОПОП/ППССЗ)</w:t>
      </w:r>
      <w:r>
        <w:rPr>
          <w:iCs/>
          <w:sz w:val="28"/>
          <w:szCs w:val="28"/>
        </w:rPr>
        <w:t xml:space="preserve">, она обеспечивает комплексное освоение студентами всех видов профессиональной деятельности, формирование общих </w:t>
      </w:r>
      <w:r>
        <w:rPr>
          <w:sz w:val="28"/>
          <w:szCs w:val="28"/>
        </w:rPr>
        <w:t xml:space="preserve">(далее ОК) </w:t>
      </w:r>
      <w:r>
        <w:rPr>
          <w:iCs/>
          <w:sz w:val="28"/>
          <w:szCs w:val="28"/>
        </w:rPr>
        <w:t xml:space="preserve">и профессиональных компетенций </w:t>
      </w:r>
      <w:r>
        <w:rPr>
          <w:sz w:val="28"/>
          <w:szCs w:val="28"/>
        </w:rPr>
        <w:t>(далее ПК)</w:t>
      </w:r>
      <w:r>
        <w:rPr>
          <w:iCs/>
          <w:sz w:val="28"/>
          <w:szCs w:val="28"/>
        </w:rPr>
        <w:t xml:space="preserve">, а также приобретение опыта практической работы </w:t>
      </w:r>
      <w:r>
        <w:rPr>
          <w:sz w:val="28"/>
          <w:szCs w:val="28"/>
        </w:rPr>
        <w:t>по следующим специальностям СПО, реализуемым в Колледже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Cs/>
          <w:spacing w:val="-1"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Педагогика дополнительного образования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z w:val="28"/>
          <w:szCs w:val="28"/>
        </w:rPr>
        <w:t>Специальное   дошкольное   образование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соответствии с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законом «Об образовании в Российской Федерации», от 29 декабря 2012 г. № 273 – ФЗ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ГОС СПО по специальностям: 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color w:val="000000"/>
          <w:spacing w:val="2"/>
          <w:sz w:val="28"/>
          <w:szCs w:val="28"/>
        </w:rPr>
      </w:pP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44.02.01 Дошкольное образование</w:t>
        </w:r>
      </w:hyperlink>
      <w:r>
        <w:rPr>
          <w:spacing w:val="2"/>
          <w:sz w:val="28"/>
          <w:szCs w:val="28"/>
        </w:rPr>
        <w:t>, утвержденный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образования и науки Российской Федерации от 27 октября 2014 года N 1351</w:t>
        </w:r>
      </w:hyperlink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зарегистрирован Министерством юстиции Российской Федерации 24 ноября 2014 года, регистрационный N 34898), с изменениями от 25.03.2015 № 272;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4.02.04 Специальное дошкольное образование</w:t>
      </w:r>
      <w:r>
        <w:rPr>
          <w:spacing w:val="2"/>
          <w:sz w:val="28"/>
          <w:szCs w:val="28"/>
        </w:rPr>
        <w:t xml:space="preserve">, утвержденный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образования и науки Российской Федерации от 27 октября 2014 года N 1354</w:t>
        </w:r>
      </w:hyperlink>
      <w:r>
        <w:rPr>
          <w:sz w:val="28"/>
          <w:szCs w:val="28"/>
        </w:rPr>
        <w:t>, с изменениями от 25.03.2015 №272;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4.02.03 Педагогика дополнительного образования, утвержденный</w:t>
      </w:r>
      <w:r>
        <w:rPr>
          <w:rStyle w:val="Appleconvertedspace"/>
          <w:spacing w:val="2"/>
          <w:sz w:val="28"/>
          <w:szCs w:val="28"/>
        </w:rPr>
        <w:t>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иказом Министерства образования и науки Российской Федерации от 13 августа 2014 года N 998</w:t>
        </w:r>
      </w:hyperlink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(зарегистрирован Министерством юстиции Российской Федерации 25 августа 2014 года, регистрационный N 33825), с изменениями от 25.03.2015 № 27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практике обучающихся, осваивающих ОПОП СПО, утвержденного приказом Министерства образования и науки РФ от 18 апреля 2013 г. № 291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казом Минобрнауки РФ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становлением Правительства Вологодской области №286 от 27.03.2020</w:t>
      </w:r>
      <w:r>
        <w:rPr/>
        <w:t xml:space="preserve"> </w:t>
      </w:r>
      <w:r>
        <w:rPr>
          <w:sz w:val="28"/>
          <w:szCs w:val="28"/>
        </w:rPr>
        <w:t>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2019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Вологодской области №333 от 03.04.2020 «О внесении изменений в Постановлением Правительства Вологодской области № 286 от 28.03.2020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реализации образовательных программ с применением электронного обучения и дистанционных образовательных технологий в БПОУ ВО «Сокольский педагогический колледж» от 17.03.2020 Приказ №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разработке настоящего положения учитывали «Р</w:t>
      </w:r>
      <w:r>
        <w:rPr>
          <w:sz w:val="28"/>
          <w:szCs w:val="28"/>
        </w:rPr>
        <w:t>екомендации по профессиональной практике студентов по специальностям среднего педагогического образования</w:t>
      </w:r>
      <w:r>
        <w:rPr>
          <w:bCs/>
          <w:sz w:val="28"/>
          <w:szCs w:val="28"/>
        </w:rPr>
        <w:t>», утверждённые письмом Министерства образования РФ</w:t>
      </w:r>
      <w:r>
        <w:rPr>
          <w:sz w:val="28"/>
          <w:szCs w:val="28"/>
        </w:rPr>
        <w:t xml:space="preserve"> от 3 марта 2003 г. N 18-51-210 ин/18-28</w:t>
      </w:r>
      <w:r>
        <w:rPr>
          <w:bCs/>
          <w:sz w:val="28"/>
          <w:szCs w:val="28"/>
        </w:rPr>
        <w:t xml:space="preserve">. 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актика является обязательным разделом ОПОП</w:t>
      </w:r>
      <w:r>
        <w:rPr>
          <w:sz w:val="28"/>
          <w:szCs w:val="28"/>
        </w:rPr>
        <w:t>/ППССЗ</w:t>
      </w:r>
      <w:r>
        <w:rPr>
          <w:color w:val="000000"/>
          <w:sz w:val="28"/>
          <w:szCs w:val="28"/>
        </w:rPr>
        <w:t xml:space="preserve">, она представляет собой вид учебной деятельности, обеспечивающих практико-ориентированную подготовку студентов. При реализации </w:t>
      </w:r>
      <w:r>
        <w:rPr>
          <w:sz w:val="28"/>
          <w:szCs w:val="28"/>
        </w:rPr>
        <w:t>ОПОП/ППССЗ</w:t>
      </w:r>
      <w:r>
        <w:rPr>
          <w:color w:val="000000"/>
          <w:sz w:val="28"/>
          <w:szCs w:val="28"/>
        </w:rPr>
        <w:t xml:space="preserve"> предусматриваются следующие виды практик: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,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практика состоит из двух этапов: практики по профилю специальности и преддипломной практики.</w:t>
      </w:r>
      <w:r>
        <w:rPr>
          <w:color w:val="373737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ормативный срок освоения практики как части ОПОП/ППССЗ углубленной подготовки по специальностям при очной форме получения образования составляет: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559"/>
      </w:tblGrid>
      <w:tr>
        <w:trPr>
          <w:trHeight w:val="326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едел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и</w:t>
            </w:r>
          </w:p>
        </w:tc>
      </w:tr>
    </w:tbl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актика при заочной форме обучения реализуется в объеме, предусмотренном для очной формы обучения.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4. Практика проводится при освоении студентами ПК и реализуется как концентрированно в несколько периодов, так и рассредоточено, чередуясь с теоретическими занятиями в рамках профессиональных модулей (далее ПМ).</w:t>
      </w:r>
    </w:p>
    <w:p>
      <w:pPr>
        <w:pStyle w:val="Normal"/>
        <w:tabs>
          <w:tab w:val="clear" w:pos="708"/>
          <w:tab w:val="left" w:pos="2640" w:leader="none"/>
        </w:tabs>
        <w:ind w:firstLine="709"/>
        <w:jc w:val="both"/>
        <w:rPr/>
      </w:pPr>
      <w:r>
        <w:rPr>
          <w:sz w:val="28"/>
          <w:szCs w:val="28"/>
        </w:rPr>
        <w:t>1.5. Программы практики разрабатываются и утверждаются колледжем самостоятельно и являются составной частью ОПОП СПО, обеспечивающей реализацию ФГОС СПО.</w:t>
      </w:r>
    </w:p>
    <w:p>
      <w:pPr>
        <w:pStyle w:val="Normal"/>
        <w:tabs>
          <w:tab w:val="clear" w:pos="708"/>
          <w:tab w:val="left" w:pos="2640" w:leader="none"/>
        </w:tabs>
        <w:ind w:firstLine="709"/>
        <w:jc w:val="both"/>
        <w:rPr/>
      </w:pPr>
      <w:r>
        <w:rPr>
          <w:sz w:val="28"/>
          <w:szCs w:val="28"/>
        </w:rPr>
        <w:t>1.6. Содержание всех этапов практики определяется требованиями к умениям и практическому опыту по каждому ПМ ОПОП/ППССЗ по указанным специальностям, программам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7. Содержание программ практик, планируемые результаты практики, задание на практику разрабатываются колледжем самостоятельно и согласовываются с организациями работодателей.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практи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Практика является завершающим этапом освоения профессионального модуля по виду профессиональ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актика имеет целью комплексное освоение студентами очной и заочно формы обучения всех видов профессиональной деятельности по специальностям Дошкольное образование, Педагогика дополнительного образования, Специальное дошкольное образование, формирование ОК и ПК, а также приобретение необходимого опыта практической работы по специальностя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роки проведения практики устанавливаются колледжем в соответствии с ОПОП СПО, календарным учебным графиком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практику оформляется распорядительным актом директора колледжа или иного уполномоченного им лица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Практика студентов включает следующие виды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5. Учебная практика направлена на формирование у студентов практических профессиональных умений, приобретение первоначального </w:t>
      </w:r>
      <w:r>
        <w:rPr>
          <w:sz w:val="28"/>
          <w:szCs w:val="28"/>
        </w:rPr>
        <w:t>практического опыта по основным видам профессиональной деятельности для последующего освоения ими ОК и ПК по указанным специальност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5.1. Продолжительность и сроки проведения учебной практики определяются учебными планами по соответствующим специальност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5.2. К учебной практике относи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актика наблюд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олевая практи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одготовка к летней практик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ка показательных занятий, непосредственной образовательной деятельности (далее -  НОД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3. Учебная практика проводится преподавателями дисциплин профессионального цикла. Практика наблюдений и практика    показательных занятий проводится для иллюстрации приемов и методов организации образовательного процесса реализуется как концентрированно, тек и рассредоточено, чередуясь с теоретическими занятиями в рамках ПМ. Виды работ по учебной практике определяются программами практик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В качестве показательной НОД могут быть использованы видеозапис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5.5. Показательные занятия и НОД, их анализ могут проводиться с делением учебной группы на подгруппы не менее 8 челове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6. Производственная практика проводится в организациях на основе договоров, заключаемых между колледжем и организа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производственной практики,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совмещающие обучение с трудовой деятельностью, вправе проходить учебную и производственную практики в организации по месту работы, в случаях если осуществляемая ими профессиональная деятельность соответствует целям практики.</w:t>
      </w:r>
    </w:p>
    <w:p>
      <w:pPr>
        <w:pStyle w:val="Normal"/>
        <w:numPr>
          <w:ilvl w:val="2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включает в себя следующие этап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(по профилю специальности),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роизводственная практика (по профилю специальности) является составной частью профессиональной подготовки,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ОПОП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6.3. Производственная практика (по профилю специальности) реализуется как концентрированно, так и рассредоточено, чередуясь с теоретическими занятиями в рамках П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Практике (по профилю специальности) включает пробные занятия и организацию воспитательно - образовательной работы в разных видах деятельности в образовательных организациях, организациях дополнительного образования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 Для руководства производственная практика (по профилю специальности) назначаются преподаватели профессионального цикла (руководитель от колледжа), а также педагогические работники организаций, являющихся базой практики (руководитель от организации). Общее руководство практикой в колледже осуществляется заведующим практико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.6.6. В</w:t>
      </w:r>
      <w:r>
        <w:rPr>
          <w:sz w:val="28"/>
          <w:szCs w:val="28"/>
        </w:rPr>
        <w:t xml:space="preserve"> период сложной эпидемиологической обстановки производственная концентрированная практика (по профилю специальности) организуется с использованием электронного обучения и дистанционных образовательных технологий (ЭО и ДОТ). В связи с чем договор на практику заключается с организацией с учётом возможности её прохождения с использованием ЭО и ДОТ. Форма договора в приложении 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рассредоточенная практика (по профилю специальности) организуется с использованием электронного обучения и дистанционных образовательных технологий (ЭО и ДОТ). В связи с чем заключается дополнительное соглашение к имеющемуся договору на практику. Форма дополнительного соглашения в приложении 2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Преддипломная практ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Преддипломная практика является завершающим этапом практической подготовки будущего педагог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Преддипломная практика проводится непрерывно после освоения учебной практики и практики по профилю специальности. Продолжительность преддипломной практики в соответствии с ФГОС СПО по специальностям 4 недели. Сроки прохождения преддипломной практики определяются календарным учебным графиком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Организацию и руководство преддипломной практикой осуществляют руководители практики от колледжа и от организации, на базе которой обучающийся её проходит. Руководители преддипломной практики закрепляются приказом директора колледж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7.5. В период прохождения производственной практики студенты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 Организация прак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 Организация и содержание практики на всех ее этапах определяется требованиями к результатам обучения в соответствии с ФГОС СПО, программами практи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Учебная практика проводится в учебных кабинетах, учебно-опытных участках и других вспомогательных объектах колледжа, либо в организациях на основе договоров, заключаемых между колледжем и организацие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Учебная практика проводится преподавателями дисциплин профессионального цикла и направлена на формирование у студентов умений, приобретение первоначального практического опыта и реализую его в рамках профессиональных модулей ОПОП/ППССЗ по основным видам профессиональной деятельности для последующего освоения ими ОК и ПК по избранной специа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о время преддипломной практики студенты зачисляются на вакантные должности, если работа соответствует требованиям преддипломной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Базами производственной практики являются образовательные     учреждения различных видов, учреждения дополнительного образования, учреждения культуры и спорта, которые соответствуют необходимым    требованиям для организации и проведения практики по той или иной   специа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5. Организация практики с использованием дистанционных образовательных технологий и электронного обучения (ДОТ и Э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ка (учебная и производственная (по профилю специальности)) может быть проведена с применением ЭО и Д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колледж обеспечивает возможность прохождения учебной и производственной практик с применением ДОТ и ЭО, в том числе скорректировав (при необходимости) график учебного процесса по специальности в части определения сроков прохождения учебной и производственной практик без ущерба по общему объему часов, установленных ФГОС СПО и ОПОП по соответствующей специа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, вносимые в календарный учебный график, утверждаются приказом директ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основной документации по учебной и производственной практике в условиях ЭО и ДОТ соответствует перечню документации, указанному в п. 3.6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6. В    колледже    предусматривается    основная    документация    по практик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граммы практики студентов по специальностя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годовой (семестровый) план проведения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исание учебной и производственной прак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журнал учета практики (отдельно на каждую учебную группу на     весь период обучени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актики руководителями практики от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бучающиеся по результатам практики представляют в колледж следующие доку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 практики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, который утверждается организаци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В период прохождения практики студентом ведется дневник практики, где выделены графы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спитательно- образовательной деятельности,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дневнику практики студент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о окончании практики студент представляет в колледж характеристику, в которой отражается степень освоения профессиональных компетенций обучающегося в период прохождения практик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3. По результатам практики обучающимся составляется отчет, который утверждается организацией. В отчете студента по итогам практики отражены: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аботы студента на практике (учреждение: вид, консультации, загруженность, оснащенность материалами и т.д.)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веденной работы в период прохождения практики (сколько и каких мероприятий проведено и посещено, какие ценные методические приемы были заимствованы при проведении своих занятий, какие трудности были при подготовке и проведении мероприятий, какую помощь получили или хотели бы получить от руководителя практики и методистов, что проведено помимо основного содержания практики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веденной работы (в какой степени овладели методикой работы, самооценка качества теоретических знаний, практическое владение методиками и образовательными технологиями)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рганизации и совершенствованию профессиональной подготовки и организации практи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Аттестация по итогам производственной практики проводится на основании результатов ее прохождения, подтверждаемых документами соответствующих организаций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уководство практико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     Директор педагогического колледж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беспечивает общее руководство и контроль за практик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утверждает документацию, обеспечивающую организацию практики в колледже (в соответствии с п.3.6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рассматривает аналитические материалы по организации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2.     Заведующий практико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и руководит работой по созданию программ практики студентов по специальност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годовой (семестровый) план проведения и                                 расписания практики, графики консультаций и доводит их до сведения   преподавателей, студентов и педагогических работников организац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подбирает совместно с органами управления образованием базы для проведения прак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организует до начала практики обучение всех студентов правилам техники безопасности, охраны жизни и здоровья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ределяет студентов совместно с руководителями практики по базам практики, оказывает методическую помощь, заботится об условиях труда и бы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методическое руководство и контроль за деятельностью   всех   лиц, участвующих в организации и проведении прак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контролирует ведение документации по практик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проводит   совместно   с преподавателями   конференции   и выставки по итогам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яет студентам совместно с преподавателями итоговые оценки за практик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ведет табель учета работы работников образовательных организаций разного вида, организаций дополнительного образования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готовит аналитические документы по итогам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готовит материалы для тарификации по практике, составляет смету затрат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 Руководители практики от колледж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существляют инструктаж педагогов и других специалистов в образовательных организациях, привлекаемых для работы с практикант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яют практикантов на рабочие места, осуществляют методическое руководство и контроль за их педагогической деятельность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наблюдают за работой практикантов с детьми, анализируют и оценивают    ее    совместно с педагогическими работника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совместно с педагогическими работниками составляют отзыв-характеристику и выставляют итоговые оценки практикант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конференции по итогам практ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контролируют ведение документации студ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Преподаватели дисциплин общепрофессионального цикла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распределяют по согласованию с пед.работниками между практикантами темы пробной НОД, уроков, зан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консультируют практикантов, утверждают конспекты пробной НОД, уроков, занят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подведении итогов и проведении конференции по практи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5.  Руководитель организации - базы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беспечивают необходимые условия для успешного проведения практики и осуществляют общее руководство е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контролируют работу педагогических работников с практикант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ают   выборочно   занятия   практикантов   и   принимают участие в их анализ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  подводит итоги практики в орган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6.     Педагогические работники баз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накомят     практикантов     с     планированием     учебной     и воспитательно-образовательной работ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проводят показательные занятия, уро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 определяют темы НОД, уроков, занятий, содержание других видов деятельности   практикантов, консультируют их, проверяют конспекты,   предстоящих  занятий  и  дают  согласие  на  их проведени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присутствуют на занятиях, уроках, НОД, анализируют их и  выставляют оцен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накомят практикантов с документацией (планами воспитательно-образовательной работы, табелями, и др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рганизации и оценке результатов, полученных в период прохождения практик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формляют отзыв, характеристику на работу практикантов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участвуют   в   конференции    по    итогам   практи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обеспечивают безопасные условия прохождения практики студентами, отвечающие санитарным правилам и требованиям охраны труд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ят инструктаж студентов по ознакомлению с требованиями охраны труда и техники безопасности в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Руководители практики колледжа при организации образовательного процесса с использованием ЭО и ДОТ, осуществляют оценивание тех видов работ по практике, которые не требуют присутствия обучающегося на рабочем месте (по месту закреплённой базы практики). Контроль за выполнение видов работ, предусмотренных планом практики, осуществляется в «виртуальных группах» в социальной сети ВКонтакте, Skype, организация взаимодействия с обучающимися с использованием электронной почты и т.д. через информационно-коммуникационную сеть «Интернет», а также телефонной связ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рава и обязанности студен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1. Обучающиеся, осваивающие ОПОП СПО в период прохождения практики в организациях обязан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 Студенты имеют право по всем вопросам, возникшим в процессе практики, обращаться к администрации колледжа, руководителям практики, преподавателям, вносить предложения по   совершенствованию учебно-воспитательного процесса, организации учебной и производственной практики.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дведение итогов практики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актика завершается дифференцированным зачетом (зачетом) при услов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личия положительной характеристики организации на обучающегося по освоению общих компетенций в период прохождения практик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чебная практика завершается зачетом. По результатам учебной практики при условии представления всех необходимых документов обучающемуся выставляется оценка «зачтено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оизводственная практика завершается дифференцированным зачетом. По результатам производственной практики при условии представления всех необходимых документов обучающемуся выставляется оценка: 5 (отлично), 4 (хорошо), 3 (удовлетворительно), 2 (неудовлетворительно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Каждый вид практики завершается оценкой освоенных ОК и П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ценка по практике приравнивается к оценкам теоретического обучения и учитывается при подведении итогов общей успеваемости студента по П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6.6. В условиях сложной эпидемиологической обстановки аттестация по итогам практики проводится на основании документов, представленных обучающимся (п. 6.1.) в электронном виде: сканированные и отправленные руководителю практики с помощью любых доступных средств связи. После завершения ограничительных мероприятий каждый обучающийся обязан представить подлинники документов, присланных в электронном ви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уководитель практики оценивает наличие необходимого материала в документах, присланных обучающимся, оценивает виды работ в соответствии с графиком практики, фиксирует результаты в ведом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практикой обобщает оценки студентов по практикам и фиксирует в сводной ведомости к экзамену по ПМ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7. Результаты прохождения практики учитываются при прохождении государственной итоговой аттестации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8. Итоги практики студентов рассматриваются на конференциях и педагогическом совете, где принимаются решения о допуске обучающихся к государственной итоговой аттестации.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9. Обучающиеся, не выполнившие без уважительной причины требования программы практики или получившие отрицательную оценку по практике, по решению педсовета, направляются на практику повторно, в свободное от учебных занятий врем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выполнения программы практики по уважительной причине (болезнь, уход за больными родственниками и др.) по решению педсовета, направляются на практику повторно, в свободное от учебных занятий время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Отчёты по практике хранятся в колледже 3 года. Лучшие работы используются как раздаточный материал на учебных занятиях, на консультациях как образец для заполнения отчёта. Остальные отчёты списываются по акту и уничтожаю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7. Практика на заочном отделен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.1. Все виды практики реализуются в объеме очной формы обучения. </w:t>
      </w:r>
      <w:r>
        <w:rPr>
          <w:color w:val="000000"/>
          <w:sz w:val="28"/>
          <w:szCs w:val="28"/>
        </w:rPr>
        <w:t xml:space="preserve">Учебная практика и практика (по профилю специальности) реализуется обучающимся самостоятельно с представлением отче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бучающиеся, имеющие стаж работы или работающие на должностях, соответствующих получаемой квалификации, могут освобождаться от прохождения учебной практики и практики по профилю специальности на основании предоставленных с места работы справ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Производственная практика является, как правило, обязательной (за исключением случаев обучения по индивидуальным учебным планам) для всех обучающихся и предшествует государственной итоговой аттест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4. Обучающиеся, совмещающие обучение с трудовой деятельностью, вправе проходить учебную и производственную практики в организации по месту работы, в случаях если осуществляемая ими профессиональная деятельность соответствует целям практ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5. Преддипломная практика является обязательной для всех обучающихся, проводится после последней сессии и предшествует ГИА. Преддипломная практика реализуется обучающимся по направлению образовательной организации, реализующей профессиональные программы подготовки специалистов среднего звена в объеме не более четырех недел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/>
      </w:pPr>
      <w:r>
        <w:rPr>
          <w:rStyle w:val="FontStyle11"/>
          <w:sz w:val="24"/>
        </w:rPr>
        <w:t>на проведение концентрированной производственной практики студентов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/>
      </w:pPr>
      <w:r>
        <w:rPr>
          <w:rStyle w:val="FontStyle11"/>
          <w:sz w:val="24"/>
        </w:rPr>
        <w:t xml:space="preserve">БПОУ ВО «Сокольский педагогический колледж» 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/>
      </w:pPr>
      <w:r>
        <w:rPr>
          <w:rStyle w:val="FontStyle11"/>
          <w:sz w:val="24"/>
        </w:rPr>
        <w:t>в условиях сложной эпидемиологической обстановки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rStyle w:val="FontStyle11"/>
          <w:sz w:val="24"/>
        </w:rPr>
      </w:pPr>
      <w:r>
        <w:rPr/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/>
      </w:pP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  <w:tab w:val="left" w:pos="1260" w:leader="none"/>
        </w:tabs>
        <w:rPr/>
      </w:pPr>
      <w:r>
        <w:rPr>
          <w:rStyle w:val="FontStyle11"/>
          <w:b/>
          <w:sz w:val="24"/>
        </w:rPr>
        <w:t>г.Сокол                                                                             «___»_______________20    г.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720"/>
        <w:jc w:val="both"/>
        <w:rPr>
          <w:rStyle w:val="FontStyle11"/>
          <w:b/>
          <w:b/>
          <w:sz w:val="24"/>
        </w:rPr>
      </w:pPr>
      <w:r>
        <w:rPr/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>Бюджетное профессиональное образовательное учреждение  Вологодской области «Сокольский педагогический колледж»,</w:t>
      </w:r>
      <w:r>
        <w:rPr>
          <w:rStyle w:val="FontStyle11"/>
        </w:rPr>
        <w:t xml:space="preserve"> именуемое в дальнейшем «Организация </w:t>
      </w:r>
      <w:r>
        <w:rPr>
          <w:rStyle w:val="FontStyle11"/>
          <w:lang w:val="en-US"/>
        </w:rPr>
        <w:t>I</w:t>
      </w:r>
      <w:r>
        <w:rPr>
          <w:rStyle w:val="FontStyle11"/>
        </w:rPr>
        <w:t xml:space="preserve">», в лице </w:t>
      </w:r>
      <w:r>
        <w:rPr/>
        <w:t xml:space="preserve">директора </w:t>
      </w:r>
      <w:r>
        <w:rPr>
          <w:iCs/>
        </w:rPr>
        <w:t>Шохиной Ирины Леонидовны</w:t>
      </w:r>
      <w:r>
        <w:rPr>
          <w:rStyle w:val="FontStyle11"/>
        </w:rPr>
        <w:t>, с одной стороны,</w:t>
      </w:r>
      <w:r>
        <w:rPr/>
        <w:t xml:space="preserve"> </w:t>
      </w:r>
      <w:r>
        <w:rPr>
          <w:rStyle w:val="FontStyle11"/>
        </w:rPr>
        <w:t xml:space="preserve">действующей на основании: </w:t>
      </w:r>
      <w:r>
        <w:rPr/>
        <w:t xml:space="preserve"> ФГОС СПО по специальностям: </w:t>
      </w:r>
      <w:hyperlink r:id="rId7">
        <w:r>
          <w:rPr>
            <w:rStyle w:val="InternetLink"/>
            <w:color w:val="00466E"/>
            <w:spacing w:val="2"/>
          </w:rPr>
          <w:t>44.02.01 Дошкольное образование</w:t>
        </w:r>
      </w:hyperlink>
      <w:r>
        <w:rPr>
          <w:color w:val="2D2D2D"/>
          <w:spacing w:val="2"/>
        </w:rPr>
        <w:t>, утвержденный</w:t>
      </w:r>
      <w:r>
        <w:rPr>
          <w:rStyle w:val="Appleconvertedspace"/>
          <w:color w:val="2D2D2D"/>
          <w:spacing w:val="2"/>
        </w:rPr>
        <w:t> </w:t>
      </w:r>
      <w:hyperlink r:id="rId8">
        <w:r>
          <w:rPr>
            <w:rStyle w:val="InternetLink"/>
            <w:color w:val="00466E"/>
            <w:spacing w:val="2"/>
          </w:rPr>
          <w:t>приказом Министерства образования и науки Российской Федерации от 27 октября 2014 года N 1351</w:t>
        </w:r>
      </w:hyperlink>
      <w:r>
        <w:rPr/>
        <w:t xml:space="preserve"> </w:t>
      </w:r>
      <w:r>
        <w:rPr>
          <w:color w:val="2D2D2D"/>
          <w:spacing w:val="2"/>
        </w:rPr>
        <w:t>(зарегистрирован Министерством юстиции Российской Федерации 24 ноября 2014 года, регистрационный N 34898), с изменениями от 25.03.2015 № 272,</w:t>
      </w:r>
      <w:r>
        <w:rPr/>
        <w:t xml:space="preserve"> Устава   БПОУ  ВО "Сокольский педагогический колледж" от 26.05.2015 года</w:t>
      </w:r>
      <w:r>
        <w:rPr>
          <w:rStyle w:val="FontStyle11"/>
        </w:rPr>
        <w:t xml:space="preserve"> </w:t>
      </w:r>
      <w:r>
        <w:rPr/>
        <w:t>№ 1595, временного, на период сложной эпиднмиологической обстановки Положения о практике обучающихся, осваивающих ОПОП</w:t>
      </w:r>
      <w:r>
        <w:rPr>
          <w:color w:val="000000"/>
        </w:rPr>
        <w:t>/ППССЗ</w:t>
      </w:r>
      <w:r>
        <w:rPr/>
        <w:t>, утвержденного приказом Министерства образования и науки РФ от 18 апреля 2013 г. №291,</w:t>
      </w:r>
      <w:r>
        <w:rPr>
          <w:bCs/>
        </w:rPr>
        <w:t xml:space="preserve"> Письма Министерства образования РФ</w:t>
      </w:r>
      <w:r>
        <w:rPr/>
        <w:t xml:space="preserve"> от 3 марта 2003 г. N 18-51-210 ин/18-28</w:t>
      </w:r>
      <w:r>
        <w:rPr>
          <w:bCs/>
        </w:rPr>
        <w:t xml:space="preserve"> «</w:t>
      </w:r>
      <w:r>
        <w:rPr/>
        <w:t>О рекомендациях по профессиональной практике студентов по специальностям среднего педагогического образования» и Положения о порядке организации дистанционного обучения в БПОУ ВО «Сокольский педагогический колледж» и_________________________________________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hanging="0"/>
        <w:jc w:val="both"/>
        <w:rPr>
          <w:rStyle w:val="FontStyle11"/>
        </w:rPr>
      </w:pPr>
      <w:r>
        <w:rPr/>
        <w:t>_____________________________________________________________________________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720"/>
        <w:jc w:val="both"/>
        <w:rPr>
          <w:rStyle w:val="FontStyle11"/>
        </w:rPr>
      </w:pPr>
      <w:r>
        <w:rPr/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1"/>
        </w:rPr>
        <w:t xml:space="preserve">именуемая в дальнейшем «Организация </w:t>
      </w:r>
      <w:r>
        <w:rPr>
          <w:rStyle w:val="FontStyle11"/>
          <w:lang w:val="en-US"/>
        </w:rPr>
        <w:t>II</w:t>
      </w:r>
      <w:r>
        <w:rPr>
          <w:rStyle w:val="FontStyle11"/>
        </w:rPr>
        <w:t>», в лице _________________________________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1"/>
        </w:rPr>
        <w:t>_____________________________________________________________________________</w:t>
      </w:r>
      <w:r>
        <w:rPr/>
        <w:t xml:space="preserve"> </w:t>
      </w:r>
      <w:r>
        <w:rPr>
          <w:rStyle w:val="FontStyle11"/>
        </w:rPr>
        <w:t xml:space="preserve">действующего на основании: </w:t>
      </w:r>
      <w:r>
        <w:rPr/>
        <w:t>Устава____________</w:t>
      </w:r>
      <w:r>
        <w:rPr>
          <w:rStyle w:val="FontStyle11"/>
        </w:rPr>
        <w:t>_________________________________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1"/>
        </w:rPr>
        <w:t xml:space="preserve">____________________________________________________________________________ </w:t>
      </w:r>
      <w:r>
        <w:rPr/>
        <w:t xml:space="preserve">  </w:t>
      </w:r>
      <w:r>
        <w:rPr>
          <w:rStyle w:val="FontStyle11"/>
        </w:rPr>
        <w:t xml:space="preserve">с другой стороны, именуемые совместно «Стороны», в рамках взаимодействия с целью реализации основной профессиональной образовательной программы (раздел производственная </w:t>
      </w:r>
      <w:r>
        <w:rPr/>
        <w:t xml:space="preserve"> практика студентов) по специальностям </w:t>
      </w:r>
      <w:r>
        <w:rPr>
          <w:rStyle w:val="FontStyle11"/>
        </w:rPr>
        <w:t xml:space="preserve">заключили настоящий договор о нижеследующем: 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>
          <w:rStyle w:val="FontStyle12"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/>
      </w:pPr>
      <w:r>
        <w:rPr>
          <w:rStyle w:val="FontStyle12"/>
          <w:bCs/>
        </w:rPr>
        <w:t>1. Предмет договора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Style w:val="FontStyle11"/>
        </w:rPr>
        <w:t xml:space="preserve">1.1. Предметом договора является Организации </w:t>
      </w:r>
      <w:r>
        <w:rPr>
          <w:rStyle w:val="FontStyle11"/>
          <w:lang w:val="en-US"/>
        </w:rPr>
        <w:t>I</w:t>
      </w:r>
      <w:r>
        <w:rPr>
          <w:rStyle w:val="FontStyle11"/>
        </w:rPr>
        <w:t xml:space="preserve">  направляет студентов</w:t>
      </w:r>
      <w:r>
        <w:rPr>
          <w:rStyle w:val="FontStyle11"/>
          <w:color w:val="FF0000"/>
        </w:rPr>
        <w:t xml:space="preserve"> </w:t>
      </w:r>
      <w:r>
        <w:rPr>
          <w:rStyle w:val="FontStyle11"/>
        </w:rPr>
        <w:t xml:space="preserve">для прохождения производственной практики </w:t>
      </w:r>
      <w:r>
        <w:rPr>
          <w:rStyle w:val="FontStyle12"/>
          <w:b w:val="false"/>
        </w:rPr>
        <w:t xml:space="preserve">с применением электронного обучения и дистанционных образовательных технологий и </w:t>
      </w:r>
      <w:r>
        <w:rPr>
          <w:rStyle w:val="FontStyle11"/>
        </w:rPr>
        <w:t xml:space="preserve">консультирования в вопросах воспитательно-образовательного процесса в дошкольных образовательных организациях в Организацию </w:t>
      </w:r>
      <w:r>
        <w:rPr>
          <w:rStyle w:val="FontStyle11"/>
          <w:lang w:val="en-US"/>
        </w:rPr>
        <w:t>II</w:t>
      </w:r>
      <w:r>
        <w:rPr>
          <w:rStyle w:val="FontStyle11"/>
        </w:rPr>
        <w:t xml:space="preserve"> по обеспечению освоения студентами, состоящими в контингенте Организации </w:t>
      </w:r>
      <w:r>
        <w:rPr>
          <w:rStyle w:val="FontStyle11"/>
          <w:lang w:val="en-US"/>
        </w:rPr>
        <w:t>I</w:t>
      </w:r>
      <w:r>
        <w:rPr>
          <w:rStyle w:val="FontStyle11"/>
        </w:rPr>
        <w:t>, основных профессиональных образовательных программ (раздел производственная</w:t>
      </w:r>
      <w:r>
        <w:rPr/>
        <w:t xml:space="preserve"> практика студентов) по специальности</w:t>
      </w:r>
      <w:r>
        <w:rPr>
          <w:color w:val="2D2D2D"/>
          <w:spacing w:val="2"/>
        </w:rPr>
        <w:t xml:space="preserve"> </w:t>
      </w:r>
      <w:hyperlink r:id="rId9">
        <w:r>
          <w:rPr>
            <w:rStyle w:val="InternetLink"/>
            <w:color w:val="00466E"/>
            <w:spacing w:val="2"/>
          </w:rPr>
          <w:t>44.02.01 Дошкольное образование</w:t>
        </w:r>
      </w:hyperlink>
      <w:r>
        <w:rPr>
          <w:color w:val="2D2D2D"/>
          <w:spacing w:val="2"/>
        </w:rPr>
        <w:t>.</w:t>
      </w:r>
      <w:r>
        <w:rPr>
          <w:rStyle w:val="FontStyle11"/>
        </w:rPr>
        <w:t xml:space="preserve"> </w:t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40"/>
        <w:rPr/>
      </w:pPr>
      <w:r>
        <w:rPr>
          <w:rStyle w:val="FontStyle11"/>
        </w:rPr>
        <w:t xml:space="preserve">1.2. Стороны договариваются о взаимодействии для решения следующих задач: </w:t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rPr/>
      </w:pPr>
      <w:r>
        <w:rPr>
          <w:rStyle w:val="FontStyle11"/>
        </w:rPr>
        <w:t xml:space="preserve">- освоение студентами </w:t>
      </w:r>
      <w:r>
        <w:rPr/>
        <w:t>основной профессиональной образовательной программы/ программы подготовки специалистов среднего звена (далее</w:t>
      </w:r>
      <w:r>
        <w:rPr>
          <w:color w:val="000000"/>
        </w:rPr>
        <w:t xml:space="preserve"> ОПОП/ППССЗ) </w:t>
      </w:r>
      <w:r>
        <w:rPr/>
        <w:t xml:space="preserve">по специальности </w:t>
      </w:r>
      <w:r>
        <w:rPr>
          <w:color w:val="000000"/>
        </w:rPr>
        <w:t>раздел</w:t>
      </w:r>
      <w:r>
        <w:rPr>
          <w:rStyle w:val="FontStyle11"/>
        </w:rPr>
        <w:t xml:space="preserve"> производственная</w:t>
      </w:r>
      <w:r>
        <w:rPr/>
        <w:t xml:space="preserve"> практика студентов</w:t>
      </w:r>
      <w:r>
        <w:rPr>
          <w:rStyle w:val="FontStyle11"/>
        </w:rPr>
        <w:t>;</w:t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rPr/>
      </w:pPr>
      <w:r>
        <w:rPr>
          <w:rStyle w:val="FontStyle11"/>
        </w:rPr>
        <w:t xml:space="preserve">- формирование у студентов профессиональных компетенций, соответствующих основным видам деятельности предусмотренными ФГОС СПО;  </w:t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rPr/>
      </w:pPr>
      <w:r>
        <w:rPr>
          <w:rStyle w:val="FontStyle11"/>
        </w:rPr>
        <w:t xml:space="preserve">- повышение качества подготовки студентов. </w:t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rPr>
          <w:rStyle w:val="FontStyle11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rPr>
          <w:rStyle w:val="FontStyle11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39"/>
        <w:jc w:val="center"/>
        <w:rPr/>
      </w:pPr>
      <w:r>
        <w:rPr>
          <w:rStyle w:val="FontStyle12"/>
          <w:bCs/>
        </w:rPr>
        <w:t xml:space="preserve">2. Условия и порядок осуществления образовательной деятельности по </w:t>
      </w:r>
      <w:r>
        <w:rPr>
          <w:b/>
          <w:color w:val="000000"/>
        </w:rPr>
        <w:t>ОПОП/ППССЗ</w:t>
      </w:r>
      <w:r>
        <w:rPr>
          <w:rStyle w:val="FontStyle12"/>
          <w:bCs/>
        </w:rPr>
        <w:t>, реализуемой посредством проведения производственной практики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540"/>
        <w:jc w:val="center"/>
        <w:rPr>
          <w:rStyle w:val="FontStyle12"/>
          <w:bCs/>
          <w:color w:val="FF0000"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rStyle w:val="FontStyle12"/>
          <w:b w:val="false"/>
        </w:rPr>
        <w:t>2.1. Образовательная деятельность в условиях реализации ОПОП</w:t>
      </w:r>
      <w:r>
        <w:rPr>
          <w:color w:val="000000"/>
        </w:rPr>
        <w:t>/ППССЗ</w:t>
      </w:r>
      <w:r>
        <w:rPr>
          <w:rStyle w:val="FontStyle12"/>
          <w:b w:val="false"/>
        </w:rPr>
        <w:t xml:space="preserve"> осуществляется в соответствии с учебным планом с использованием электронного обучения и дистанционных образовательных технологий утвержденными Организацией </w:t>
      </w:r>
      <w:r>
        <w:rPr>
          <w:rStyle w:val="FontStyle12"/>
          <w:b w:val="false"/>
          <w:lang w:val="en-US"/>
        </w:rPr>
        <w:t>I</w:t>
      </w:r>
      <w:r>
        <w:rPr>
          <w:rStyle w:val="FontStyle12"/>
          <w:b w:val="false"/>
        </w:rPr>
        <w:t xml:space="preserve"> по согласованию с Организацией </w:t>
      </w:r>
      <w:r>
        <w:rPr>
          <w:rStyle w:val="FontStyle12"/>
          <w:b w:val="false"/>
          <w:lang w:val="en-US"/>
        </w:rPr>
        <w:t>II</w:t>
      </w:r>
      <w:r>
        <w:rPr>
          <w:rStyle w:val="FontStyle12"/>
          <w:b w:val="false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FontStyle12"/>
          <w:b w:val="false"/>
        </w:rPr>
        <w:t xml:space="preserve">         </w:t>
      </w:r>
      <w:r>
        <w:rPr>
          <w:rStyle w:val="FontStyle12"/>
          <w:b w:val="false"/>
        </w:rPr>
        <w:t>2.2. Обязанности Сторон в рамках взаимодействия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 xml:space="preserve">Организация </w:t>
      </w:r>
      <w:r>
        <w:rPr>
          <w:rStyle w:val="FontStyle12"/>
          <w:b w:val="false"/>
          <w:lang w:val="en-US"/>
        </w:rPr>
        <w:t>II</w:t>
      </w:r>
      <w:r>
        <w:rPr>
          <w:rStyle w:val="FontStyle12"/>
          <w:b w:val="false"/>
        </w:rPr>
        <w:t xml:space="preserve"> обязуется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>Обеспечить студентам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Закрепить студентов педагогического колледжа за опытными высококвалифицированными специалистами и воспитателями всех возрастных групп, учителям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122" w:leader="none"/>
          <w:tab w:val="left" w:pos="1260" w:leader="none"/>
        </w:tabs>
        <w:ind w:left="0" w:hanging="0"/>
        <w:jc w:val="both"/>
        <w:rPr/>
      </w:pPr>
      <w:r>
        <w:rPr/>
        <w:t xml:space="preserve"> </w:t>
      </w:r>
      <w:r>
        <w:rPr/>
        <w:t>Руководители организации осуществляют общее руководство производственной практикой, контролируют работу студентов, принимают участие  в итоговом педсовете по практике</w:t>
      </w:r>
      <w:r>
        <w:rPr>
          <w:rStyle w:val="FontStyle12"/>
          <w:b w:val="false"/>
        </w:rPr>
        <w:t xml:space="preserve"> с применением дистанционных образовательных технологий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122" w:leader="none"/>
          <w:tab w:val="left" w:pos="1260" w:leader="none"/>
        </w:tabs>
        <w:ind w:left="0" w:hanging="0"/>
        <w:jc w:val="both"/>
        <w:rPr/>
      </w:pPr>
      <w:r>
        <w:rPr/>
        <w:t>Педагогические работник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260" w:leader="none"/>
          <w:tab w:val="left" w:pos="1496" w:leader="none"/>
        </w:tabs>
        <w:ind w:left="0" w:hanging="0"/>
        <w:jc w:val="both"/>
        <w:rPr/>
      </w:pPr>
      <w:r>
        <w:rPr/>
        <w:t>знакомят студентов с планированием  (заданиями) работ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260" w:leader="none"/>
          <w:tab w:val="left" w:pos="1496" w:leader="none"/>
        </w:tabs>
        <w:ind w:left="0" w:hanging="0"/>
        <w:jc w:val="both"/>
        <w:rPr/>
      </w:pPr>
      <w:r>
        <w:rPr/>
        <w:t>определяют темы занятий, содержание других видов деятельности, консультируют их, проверяют конспекты  занятий и</w:t>
      </w:r>
      <w:r>
        <w:rPr>
          <w:color w:val="FF0000"/>
        </w:rPr>
        <w:t xml:space="preserve"> </w:t>
      </w:r>
      <w:r>
        <w:rPr/>
        <w:t>дают рекоменд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260" w:leader="none"/>
          <w:tab w:val="left" w:pos="1496" w:leader="none"/>
        </w:tabs>
        <w:ind w:left="0" w:hanging="0"/>
        <w:jc w:val="both"/>
        <w:rPr/>
      </w:pPr>
      <w:r>
        <w:rPr/>
        <w:t>знакомят студентов с документацией по планированию воспитательно-образовательной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122" w:leader="none"/>
          <w:tab w:val="left" w:pos="1260" w:leader="none"/>
        </w:tabs>
        <w:ind w:left="0" w:hanging="0"/>
        <w:jc w:val="both"/>
        <w:rPr/>
      </w:pPr>
      <w:r>
        <w:rPr/>
        <w:t>подводят итоги практики в организациях, выставляют предварительные оценки, сообщают преподавателю –  руководителю практики</w:t>
      </w:r>
      <w:r>
        <w:rPr>
          <w:rStyle w:val="FontStyle12"/>
          <w:b w:val="false"/>
        </w:rPr>
        <w:t xml:space="preserve"> используя дистанционные   технологий</w:t>
      </w:r>
      <w:r>
        <w:rPr/>
        <w:t>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Style w:val="FontStyle11"/>
        </w:rPr>
        <w:t>Организовать и обеспечить надлежащее исполнение услуг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Style w:val="FontStyle12"/>
          <w:b w:val="false"/>
        </w:rPr>
        <w:t xml:space="preserve">Организация </w:t>
      </w:r>
      <w:r>
        <w:rPr>
          <w:rStyle w:val="FontStyle12"/>
          <w:b w:val="false"/>
          <w:lang w:val="en-US"/>
        </w:rPr>
        <w:t>I</w:t>
      </w:r>
      <w:r>
        <w:rPr>
          <w:rStyle w:val="FontStyle12"/>
          <w:b w:val="false"/>
        </w:rPr>
        <w:t xml:space="preserve"> обязует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>
          <w:rStyle w:val="FontStyle11"/>
          <w:b/>
          <w:b/>
        </w:rPr>
      </w:pPr>
      <w:r>
        <w:rPr/>
        <w:t>знакомить с планами практики</w:t>
      </w:r>
      <w:r>
        <w:rPr>
          <w:rStyle w:val="FontStyle11"/>
        </w:rPr>
        <w:t xml:space="preserve"> в период  сложной эпидемиологической обстан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>
          <w:rStyle w:val="FontStyle12"/>
          <w:b w:val="false"/>
        </w:rPr>
        <w:t xml:space="preserve">обеспечить формирование группы, и контроль прохождения практики на базе Организации </w:t>
      </w:r>
      <w:r>
        <w:rPr>
          <w:rStyle w:val="FontStyle12"/>
          <w:b w:val="false"/>
          <w:lang w:val="en-US"/>
        </w:rPr>
        <w:t>II</w:t>
      </w:r>
      <w:r>
        <w:rPr>
          <w:rStyle w:val="FontStyle12"/>
          <w:b w:val="false"/>
        </w:rPr>
        <w:t xml:space="preserve"> с использованием электронного обучения и дистанционных образовательных технолог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/>
        <w:t>Знакомить студентов с правилами техники безопасности, охраны труда, охраны жизни и здоровья детей в процессе изучения учебных дисциплин, профессиональных моду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/>
        <w:t>организовать медицинский осмотр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/>
        <w:t>консультировать студентов и заверять конспекты пробных занятий, уро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/>
        <w:t>осуществлять методическое руководство и контроль за деятельностью студентов во время производственной практ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hanging="0"/>
        <w:jc w:val="both"/>
        <w:rPr/>
      </w:pPr>
      <w:r>
        <w:rPr/>
        <w:t>Проводить текущую, промежуточную аттестацию студентов (раздел производственная практика), предоставлять характеристики на студентов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540"/>
        <w:jc w:val="both"/>
        <w:rPr>
          <w:b/>
          <w:b/>
          <w:iCs/>
        </w:rPr>
      </w:pPr>
      <w:r>
        <w:rPr>
          <w:rStyle w:val="FontStyle12"/>
          <w:b w:val="false"/>
        </w:rPr>
        <w:t xml:space="preserve">2.3. Организация </w:t>
      </w:r>
      <w:r>
        <w:rPr>
          <w:rStyle w:val="FontStyle12"/>
          <w:b w:val="false"/>
          <w:lang w:val="en-US"/>
        </w:rPr>
        <w:t>II</w:t>
      </w:r>
      <w:r>
        <w:rPr>
          <w:rStyle w:val="FontStyle12"/>
          <w:b w:val="false"/>
        </w:rPr>
        <w:t xml:space="preserve"> в согласовании с Организацией </w:t>
      </w:r>
      <w:r>
        <w:rPr>
          <w:rStyle w:val="FontStyle12"/>
          <w:b w:val="false"/>
          <w:lang w:val="en-US"/>
        </w:rPr>
        <w:t>I</w:t>
      </w:r>
      <w:r>
        <w:rPr>
          <w:rStyle w:val="FontStyle12"/>
          <w:b w:val="false"/>
        </w:rPr>
        <w:t xml:space="preserve"> оформляет соответствующую документацию, отражающую выполнение всех видов работ по производственной практике в соответствии с программой всех профессиональных модулей.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both"/>
        <w:rPr>
          <w:rStyle w:val="FontStyle12"/>
          <w:b w:val="false"/>
          <w:b w:val="false"/>
        </w:rPr>
      </w:pPr>
      <w:r>
        <w:rPr>
          <w:b/>
          <w:iCs/>
        </w:rPr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>
          <w:rStyle w:val="FontStyle12"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>
          <w:rStyle w:val="FontStyle12"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/>
      </w:pPr>
      <w:r>
        <w:rPr>
          <w:rStyle w:val="FontStyle12"/>
          <w:bCs/>
        </w:rPr>
        <w:t>3. Порядок разрешения споров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>
          <w:rStyle w:val="FontStyle12"/>
          <w:bCs/>
        </w:rPr>
      </w:pPr>
      <w:r>
        <w:rPr/>
      </w:r>
    </w:p>
    <w:p>
      <w:pPr>
        <w:pStyle w:val="Style31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3.1. Все споры и разногласия, возникающие между Сторонами по настоящему договору или в связи с ним, разрешаются путём переговоров по телефон, с использованием электронной почты и других дистанционных технологий между Сторонами.</w:t>
      </w:r>
    </w:p>
    <w:p>
      <w:pPr>
        <w:pStyle w:val="Style31"/>
        <w:widowControl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3.2. В случае невозможности разрешения разногласий путём переговоров, они подлежат разрешению в порядке, определённом действующим законодательством.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both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ind w:firstLine="720"/>
        <w:jc w:val="center"/>
        <w:rPr/>
      </w:pPr>
      <w:r>
        <w:rPr>
          <w:rStyle w:val="FontStyle12"/>
          <w:bCs/>
        </w:rPr>
        <w:t xml:space="preserve">4. Срок действия договора, порядок его изменения и прекращения, ответственность Сторон </w:t>
      </w:r>
      <w:r>
        <w:rPr>
          <w:rStyle w:val="FontStyle11"/>
        </w:rPr>
        <w:t xml:space="preserve"> </w:t>
      </w:r>
    </w:p>
    <w:p>
      <w:pPr>
        <w:pStyle w:val="Style41"/>
        <w:widowControl/>
        <w:tabs>
          <w:tab w:val="clear" w:pos="708"/>
          <w:tab w:val="left" w:pos="-2977" w:leader="underscore"/>
          <w:tab w:val="left" w:pos="-2694" w:leader="underscore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  <w:rFonts w:eastAsia="Times New Roman"/>
        </w:rPr>
        <w:t xml:space="preserve"> </w:t>
      </w:r>
      <w:r>
        <w:rPr>
          <w:rStyle w:val="FontStyle11"/>
        </w:rPr>
        <w:t>4.1. Настоящий договор вступает в силу с момента его подписания Сторонами и действует на период  практики ___</w:t>
      </w:r>
      <w:r>
        <w:rPr>
          <w:b/>
        </w:rPr>
        <w:t>с 08.06. 2020  по 05.07.2020_________</w:t>
      </w:r>
      <w:r>
        <w:rPr>
          <w:rStyle w:val="FontStyle11"/>
        </w:rPr>
        <w:t>.</w:t>
      </w:r>
    </w:p>
    <w:p>
      <w:pPr>
        <w:pStyle w:val="Style31"/>
        <w:widowControl/>
        <w:tabs>
          <w:tab w:val="clear" w:pos="708"/>
          <w:tab w:val="left" w:pos="-2694" w:leader="none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4.2. Условия настоящего договора могут быть изменены по соглашению Сторон путем подписания Сторонами дополнительного соглашения к договору.</w:t>
      </w:r>
    </w:p>
    <w:p>
      <w:pPr>
        <w:pStyle w:val="Style31"/>
        <w:widowControl/>
        <w:tabs>
          <w:tab w:val="clear" w:pos="708"/>
          <w:tab w:val="left" w:pos="-2694" w:leader="none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4.3. Договор может быть расторгнут досрочно по соглашению Сторон в течение месяца после уведомления одной из Сторон.</w:t>
      </w:r>
    </w:p>
    <w:p>
      <w:pPr>
        <w:pStyle w:val="Style110"/>
        <w:widowControl/>
        <w:tabs>
          <w:tab w:val="clear" w:pos="708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4.4. Стороны настоящего договора несут ответственность за неисполнение или ненадлежащее исполнение своих обязанностей в соответствии с действующим законодательством.</w:t>
      </w:r>
    </w:p>
    <w:p>
      <w:pPr>
        <w:pStyle w:val="Style31"/>
        <w:widowControl/>
        <w:tabs>
          <w:tab w:val="clear" w:pos="708"/>
          <w:tab w:val="left" w:pos="-2694" w:leader="none"/>
          <w:tab w:val="left" w:pos="360" w:leader="none"/>
          <w:tab w:val="left" w:pos="1260" w:leader="none"/>
        </w:tabs>
        <w:spacing w:lineRule="auto" w:line="240"/>
        <w:ind w:firstLine="540"/>
        <w:jc w:val="both"/>
        <w:rPr/>
      </w:pPr>
      <w:r>
        <w:rPr>
          <w:rStyle w:val="FontStyle11"/>
        </w:rPr>
        <w:t>4.5. Настоящий договор составлен в 2 (двух) экземплярах, имеющих равную юридическую силу (по одному для каждой из Сторон).</w:t>
      </w:r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spacing w:before="58" w:after="0"/>
        <w:jc w:val="center"/>
        <w:rPr>
          <w:rStyle w:val="FontStyle12"/>
          <w:bCs/>
        </w:rPr>
      </w:pPr>
      <w:r>
        <w:rPr/>
      </w:r>
      <w:bookmarkStart w:id="0" w:name="_GoBack"/>
      <w:bookmarkStart w:id="1" w:name="_GoBack"/>
      <w:bookmarkEnd w:id="1"/>
    </w:p>
    <w:p>
      <w:pPr>
        <w:pStyle w:val="Style21"/>
        <w:widowControl/>
        <w:tabs>
          <w:tab w:val="clear" w:pos="708"/>
          <w:tab w:val="left" w:pos="360" w:leader="none"/>
          <w:tab w:val="left" w:pos="1260" w:leader="none"/>
        </w:tabs>
        <w:spacing w:before="58" w:after="0"/>
        <w:jc w:val="center"/>
        <w:rPr/>
      </w:pPr>
      <w:r>
        <w:rPr>
          <w:rStyle w:val="FontStyle12"/>
          <w:bCs/>
        </w:rPr>
        <w:t>6. Адреса и подписи Сторон</w:t>
      </w:r>
    </w:p>
    <w:p>
      <w:pPr>
        <w:pStyle w:val="Normal"/>
        <w:rPr>
          <w:rStyle w:val="FontStyle12"/>
          <w:bCs/>
          <w:sz w:val="23"/>
          <w:szCs w:val="23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БПОУ  ВО "Сокольский                                             ___________________________</w:t>
      </w:r>
    </w:p>
    <w:p>
      <w:pPr>
        <w:pStyle w:val="Normal"/>
        <w:rPr/>
      </w:pPr>
      <w:r>
        <w:rPr/>
        <w:t>педагогический колледж"                                                ___________________________</w:t>
      </w:r>
    </w:p>
    <w:p>
      <w:pPr>
        <w:pStyle w:val="Normal"/>
        <w:rPr/>
      </w:pPr>
      <w:r>
        <w:rPr/>
        <w:t>Сокол, ул. Суворова, 6.                                                    ___________________________</w:t>
      </w:r>
    </w:p>
    <w:p>
      <w:pPr>
        <w:pStyle w:val="Normal"/>
        <w:rPr/>
      </w:pPr>
      <w:r>
        <w:rPr/>
        <w:t>т. 2-29-68,  2-16-72                       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>Директор – Шохина И.Л.                                                 ___________________________</w:t>
      </w:r>
    </w:p>
    <w:p>
      <w:pPr>
        <w:pStyle w:val="Normal"/>
        <w:rPr/>
      </w:pPr>
      <w:r>
        <w:rPr/>
        <w:t>_____________________</w:t>
      </w:r>
      <w:r>
        <w:rPr>
          <w:iCs/>
        </w:rPr>
        <w:t xml:space="preserve">  </w:t>
      </w:r>
      <w:r>
        <w:rPr/>
        <w:t xml:space="preserve">                                                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М.П.                                                                          М.П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FontStyle11"/>
          <w:sz w:val="28"/>
          <w:szCs w:val="2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188"/>
        </w:tabs>
        <w:ind w:left="21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  <w:sz w:val="22"/>
    </w:rPr>
  </w:style>
  <w:style w:type="character" w:styleId="WW8Num10z2">
    <w:name w:val="WW8Num10z2"/>
    <w:qFormat/>
    <w:rPr>
      <w:i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30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30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1037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231347" TargetMode="External"/><Relationship Id="rId4" Type="http://schemas.openxmlformats.org/officeDocument/2006/relationships/hyperlink" Target="http://docs.cntd.ru/document/420231347" TargetMode="External"/><Relationship Id="rId5" Type="http://schemas.openxmlformats.org/officeDocument/2006/relationships/hyperlink" Target="http://docs.cntd.ru/document/420231331" TargetMode="External"/><Relationship Id="rId6" Type="http://schemas.openxmlformats.org/officeDocument/2006/relationships/hyperlink" Target="http://docs.cntd.ru/document/420216962" TargetMode="External"/><Relationship Id="rId7" Type="http://schemas.openxmlformats.org/officeDocument/2006/relationships/hyperlink" Target="http://docs.cntd.ru/document/420231347" TargetMode="External"/><Relationship Id="rId8" Type="http://schemas.openxmlformats.org/officeDocument/2006/relationships/hyperlink" Target="http://docs.cntd.ru/document/420231347" TargetMode="External"/><Relationship Id="rId9" Type="http://schemas.openxmlformats.org/officeDocument/2006/relationships/hyperlink" Target="http://docs.cntd.ru/document/420231347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03:00Z</dcterms:created>
  <dc:creator>Comp</dc:creator>
  <dc:description/>
  <cp:keywords/>
  <dc:language>en-US</dc:language>
  <cp:lastModifiedBy>User</cp:lastModifiedBy>
  <cp:lastPrinted>2020-04-22T08:22:00Z</cp:lastPrinted>
  <dcterms:modified xsi:type="dcterms:W3CDTF">2020-04-22T07:37:00Z</dcterms:modified>
  <cp:revision>31</cp:revision>
  <dc:subject/>
  <dc:title/>
</cp:coreProperties>
</file>